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ind w:left="284" w:hanging="0"/>
        <w:jc w:val="center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80645</wp:posOffset>
                </wp:positionV>
                <wp:extent cx="2169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ieczęć Wykonaw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99.7pt;mso-wrap-distance-left:9.05pt;mso-wrap-distance-right:9.05pt;mso-wrap-distance-top:0pt;mso-wrap-distance-bottom:0pt;margin-top:6.35pt;mso-position-vertical-relative:text;margin-left:-2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Pieczęć 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…………………</w:t>
      </w:r>
      <w:r>
        <w:rPr>
          <w:rFonts w:cs="Arial"/>
        </w:rPr>
        <w:t>.., dnia: …………………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1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1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azwa Wykonawcy ………..…………………..…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Adres Wykonawcy…………………………………….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Telefon ….…………………....</w:t>
        <w:tab/>
        <w:tab/>
        <w:tab/>
        <w:tab/>
        <w:t xml:space="preserve">  E-mail  ……………………..……………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REGON ……….……….…….</w:t>
        <w:tab/>
        <w:tab/>
        <w:t xml:space="preserve">        </w:t>
        <w:tab/>
        <w:tab/>
        <w:t xml:space="preserve">  </w:t>
      </w:r>
      <w:r>
        <w:rPr>
          <w:rFonts w:cs="Times New Roman" w:ascii="Times New Roman" w:hAnsi="Times New Roman"/>
        </w:rPr>
        <w:t>NIP     …………….…………...……………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W odpowiedzi na zapytanie ofertowe na zadanie pn.</w:t>
      </w:r>
      <w:bookmarkStart w:id="0" w:name="_Hlk516479207"/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  <w:i/>
        </w:rPr>
        <w:t xml:space="preserve">Świadczenie usług pocztowych dla Państwowej Inspekcji Pracy Okręgowego Inspektoratu Pracy w Opolu,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kładamy niniejszą ofertę, oświadczając jednocześnie, że akceptujemy w całości wszystkie warunki zawarte w zapytaniu jako wyłączną podstawę procedury o udzielenie zamówienia publicznego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Oferta jest złożona przez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firmę</w:t>
      </w:r>
      <w:r>
        <w:rPr>
          <w:rFonts w:cs="Times New Roman" w:ascii="Times New Roman" w:hAnsi="Times New Roman"/>
        </w:rPr>
        <w:t>*…………………………………………………………………………………….………..</w:t>
      </w:r>
    </w:p>
    <w:p>
      <w:pPr>
        <w:pStyle w:val="Normal"/>
        <w:widowControl w:val="false"/>
        <w:autoSpaceDE w:val="false"/>
        <w:spacing w:before="0" w:after="0"/>
        <w:ind w:left="3540" w:hanging="480"/>
        <w:rPr/>
      </w:pPr>
      <w:r>
        <w:rPr>
          <w:rFonts w:cs="Times New Roman" w:ascii="Times New Roman" w:hAnsi="Times New Roman"/>
          <w:i/>
          <w:sz w:val="16"/>
          <w:szCs w:val="16"/>
        </w:rPr>
        <w:t>(podać nazwę firmy jako podmiotu występującego samodzielnie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a ustanowiła*/nie ustanowiła* pełnomocnika do reprezentowania 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) w postępowaniu,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) w postępowaniu i do zawarcia umowy,</w:t>
      </w:r>
    </w:p>
    <w:p>
      <w:pPr>
        <w:pStyle w:val="Normal"/>
        <w:spacing w:before="0" w:after="0"/>
        <w:ind w:left="468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spółkę cywilną</w:t>
      </w:r>
      <w:r>
        <w:rPr>
          <w:rFonts w:cs="Times New Roman" w:ascii="Times New Roman" w:hAnsi="Times New Roman"/>
        </w:rPr>
        <w:t>* składającej się z następujących wspólników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a ustanowiła*/nie ustanowiła* pełnomocnika do reprezentowania spółki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1) w postępowaniu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2) w postępowaniu i do zawarcia umowy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</w:rPr>
        <w:t>konsorcjum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ązane w składzi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Wykonawca – lider konsorcjum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- członek konsorcjum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które ustanawia pełnomocnika do reprezentowania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1) w postępowaniu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2) w postępowaniu i do zawarcia umowy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rodzaj ustanowionego pełnomocnictwa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-członków konsorcjum będą obowiązywały zasady odpowiedzialności solidarnej dłużników określone w art. 366 § 1 </w:t>
      </w:r>
      <w:r>
        <w:rPr>
          <w:rFonts w:cs="Times New Roman" w:ascii="Times New Roman" w:hAnsi="Times New Roman"/>
          <w:i/>
          <w:sz w:val="18"/>
          <w:szCs w:val="18"/>
        </w:rPr>
        <w:t>Kodeksu  cywilnego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realizacji: od dnia 01.07.2024 r. do dnia 30.06.2025 r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arunki płatności: zgodnie z § 4 wzoru umowy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podana w niniejszej Ofercie cena zawiera wszelkie koszty, jakie poniesie Zamawiający z tytułu realizacji przedmiotu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 przypadku przyznania nam zamówienia, zobowiązujemy się do zawarcia umowy na warunkach określonych w przedmiotowym zapytaniu i wszystkich załącznika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Oświadczamy, że nie mniej niż 50% osób wykonujących czynności dostarczania przesyłek oraz odbioru przesyłek do nadania, będzie zatrudnionych przez Wykonawcę na podstawie umowy o pracę, przez cały okres realizacji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biegania się o udzielenie zamówienia publicznego w niniejszym postępowaniu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ujemy wykonanie przedmiotu zamówienia za cenę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tto (słownie: …………………… 00/100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tto (słownie: …………………... 00/10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siadamy uprawnienia do wykonywania działalności lub czynności, jeżeli  ustawy nakładają obowiązek posiadania takich uprawnień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siadamy odpowiednie zasoby i doświadczenie do wykonania przedmiotu zamówienia opisanego w zaprosz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świadczamy, że w przypadku uznania naszej oferty za najkorzystniejszą, umowę będzie podpisywał Pan/Pani……………….………………………………………………………...…….…………………… stanowisko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sobą, która będzie współpracowała z Zamawiającym przy realizacji  umowy będz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a) imię i nazwisko ………………………………..…….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b) telefon ………………………………………………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mail ………………………………….………………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akceptujemy zasady, na jakich świadczona będzie usługa, w tym w szczególności terminy jej realizacji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łącznikami do oferty są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łnomocnictwo, jeżeli Wykonawca ustanowił pełnomocnik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ełnomocnictwo obowiązkowe w przypadku konsorcju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right="49" w:hanging="360"/>
        <w:jc w:val="both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0"/>
        </w:rPr>
        <w:t>Aktualny odpis z właściwego rejestru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aświadczenie o wpisie do rejestru operatorów poczt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e o niepodleganiu wykluczeniu z postępowani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ularz rzeczowo-cenowy.</w:t>
      </w:r>
    </w:p>
    <w:p>
      <w:pPr>
        <w:pStyle w:val="Normal"/>
        <w:ind w:left="4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</w:t>
      </w:r>
    </w:p>
    <w:p>
      <w:pPr>
        <w:pStyle w:val="Normal"/>
        <w:ind w:left="42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160"/>
        <w:ind w:left="2836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</w:t>
      </w:r>
      <w:r>
        <w:rPr>
          <w:rFonts w:cs="Times New Roman" w:ascii="Times New Roman" w:hAnsi="Times New Roman"/>
          <w:i/>
          <w:sz w:val="20"/>
        </w:rPr>
        <w:tab/>
        <w:t xml:space="preserve">  (podpisy i pieczęcie imienne osób reprezentujących firmę)</w:t>
      </w:r>
    </w:p>
    <w:sectPr>
      <w:footnotePr>
        <w:numFmt w:val="decimal"/>
      </w:footnotePr>
      <w:type w:val="nextPage"/>
      <w:pgSz w:w="11906" w:h="16838"/>
      <w:pgMar w:left="1276" w:right="1134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nie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 119 z 04.05.2016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14:00Z</dcterms:created>
  <dc:creator>Beata Chadryś</dc:creator>
  <dc:description/>
  <cp:keywords/>
  <dc:language>en-US</dc:language>
  <cp:lastModifiedBy>Beata Chadryś</cp:lastModifiedBy>
  <dcterms:modified xsi:type="dcterms:W3CDTF">2024-06-03T11:14:00Z</dcterms:modified>
  <cp:revision>2</cp:revision>
  <dc:subject/>
  <dc:title/>
</cp:coreProperties>
</file>